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chnology Initiative Committee 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genda &amp; </w:t>
      </w:r>
      <w:r>
        <w:rPr>
          <w:color w:val="548DD4"/>
          <w:sz w:val="40"/>
          <w:szCs w:val="40"/>
        </w:rPr>
        <w:t>Minutes</w:t>
      </w:r>
    </w:p>
    <w:p>
      <w:pPr>
        <w:pStyle w:val="NoSpacing"/>
        <w:jc w:val="center"/>
        <w:rPr/>
      </w:pPr>
      <w:r>
        <w:rPr>
          <w:sz w:val="40"/>
          <w:szCs w:val="40"/>
        </w:rPr>
        <w:t>November 13, 2009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Review survey responses</w:t>
      </w:r>
    </w:p>
    <w:p>
      <w:pPr>
        <w:pStyle w:val="NoSpacing"/>
        <w:numPr>
          <w:ilvl w:val="0"/>
          <w:numId w:val="1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Most teachers are using the SMART Board’s white board features.</w:t>
      </w:r>
    </w:p>
    <w:p>
      <w:pPr>
        <w:pStyle w:val="NoSpacing"/>
        <w:numPr>
          <w:ilvl w:val="0"/>
          <w:numId w:val="1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Most teachers are not utilizing the SMART Board to their fullest potential.  </w:t>
      </w:r>
    </w:p>
    <w:p>
      <w:pPr>
        <w:pStyle w:val="NoSpacing"/>
        <w:numPr>
          <w:ilvl w:val="0"/>
          <w:numId w:val="1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The SMART Notebook 10 software is not being used (71% ) at all. 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76% of teachers replied that they “don’t use the interactive activities that they have created”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About half (47%) of teachers replied that the training we have received was adequate but a refresher was needed.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Teachers rated the following as “High Priority” needs: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SMART Notebook Gallery Essentials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Creating Curriculum/Grade specific interactive activities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Teachers rated the following as  “High Priority” interests: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Collaborating with peers in developing SMART activities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Developing my own SMART activities and sharing 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Exploring the SMART Board capabilities with my peers</w:t>
      </w:r>
    </w:p>
    <w:p>
      <w:pPr>
        <w:pStyle w:val="NoSpacing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Spacing"/>
        <w:numPr>
          <w:ilvl w:val="0"/>
          <w:numId w:val="2"/>
        </w:numPr>
        <w:rPr/>
      </w:pPr>
      <w:r>
        <w:rPr>
          <w:sz w:val="40"/>
          <w:szCs w:val="40"/>
        </w:rPr>
        <w:t>Discuss options for addressing survey responses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Original training from Visual Sound in mid-August. (Broomall, PA)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Visual Sound provided SMART Boards to the school.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-Visual Sound contact:  Brandon Fowler (1-610-690-1329) 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SMART Notebook 10 Software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 DCET (may provide training_)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DCET Contact: Wayne Hartschuh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District Technology on Data Services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District Contact: Karen Hartschuh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Smarttech.com – free trainings available?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Teachertube/Youtube may have a partnership with SMART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 Continue to search the internet for other possibilities</w:t>
      </w:r>
    </w:p>
    <w:p>
      <w:pPr>
        <w:pStyle w:val="NoSpacing"/>
        <w:ind w:left="1080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0:00Z</dcterms:created>
  <dc:creator>Beverly Powell</dc:creator>
  <dc:description/>
  <dc:language>en-US</dc:language>
  <cp:lastModifiedBy>Beverly Powell</cp:lastModifiedBy>
  <dcterms:modified xsi:type="dcterms:W3CDTF">2009-11-15T21:30:00Z</dcterms:modified>
  <cp:revision>2</cp:revision>
  <dc:subject/>
  <dc:title>Technology Initiative Committee</dc:title>
</cp:coreProperties>
</file>